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</w:t>
      </w:r>
      <w:r>
        <w:rPr/>
        <w:t>GRY I ZABAWY INTEGRACYJ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W dniu 28.11.2002r zorganizowane i przeprowadzone zostały zajęcia otwarte dla nauczycieli Gimnazjum nr1 w Ozimku .Tematem zajęć były  „ Gry i zabawy integracyjne”. Zajęcia przeprowadzone były z klasą I „c” – klasą integracyjną powstałą w tym roku szkolnym . Celem zajęć było przekazanie i zademonstrowanie przez uczniów klasy integracyjnej propozycji gier i zabaw integracyjnych oraz zaprezentowanie poprawy nastroju i zwiększenie poczucia bezpieczeństwa w grupie. Nauczyciele otrzymali materiały, które będą mogli wykorzystać na wycieczkach, biwakach, spotkaniach klasowych ,aby zintegrować grupę. Materiały będą pomocne również młodzieży do samodzielnego przeprowadzenia zajęć wśród rówieśników.</w:t>
      </w:r>
    </w:p>
    <w:p>
      <w:pPr>
        <w:pStyle w:val="Heading1"/>
        <w:rPr/>
      </w:pPr>
      <w:r>
        <w:rPr/>
        <w:t xml:space="preserve">                      </w:t>
      </w:r>
    </w:p>
    <w:p>
      <w:pPr>
        <w:pStyle w:val="Heading1"/>
        <w:rPr/>
      </w:pPr>
      <w:r>
        <w:rPr/>
        <w:t xml:space="preserve">  </w:t>
      </w:r>
      <w:r>
        <w:rPr/>
        <w:t xml:space="preserve">Temat : „ Gry i zabawy integracyjne”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ele : -    Zwiększenie spójności w grupi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warcie korzystnego wpływu na komunikację i wzajemne zrozumieni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większenie poczucia bezpieczeństw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prawa nastroju w klasi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dnoszenie gotowości do dział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ania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Rozgrzewka –„ Berek parami” , „berek lina” , „Murarz i Cegiełki”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bawa „Rzeka’’ ( dwie linie ze skakanek oraz szarfy i woreczki jako kamienie –         przejście po kamykach na druga stronę rzeki 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Siad grupowy” ( ustawienie w kole bardzo blisko siebie kolana złączone ,  trzymanie w pasie partnera , na sygnał siadamy na kolanach partnerowi ) , można spróbować grupowego chodzenia 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stawienie w kole wg wskazówek zegara ,co druga osoba trzyma butelkę podanie górą do partnera , w druga stronę dołem miedzy nogam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parach przenoszenie butelek w określone miejsce bez pomocy rą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Grupki –  bieg , na hasło „trzy” dobierają się w grupki , hasło klasa( 5 osób ), gimnazjum(9)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Punkty oparcia” ( nogi ,ręce 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Pięciobój pytona” – grupy po 5 osób ,siadamy jeden za drugim opierając nogi o uda partnera ,przesuwamy się do przodu podpierając się rękam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Tratwa ratunkowa” – podział na dwa zespoły, każdy zespół ma dwa koce, na jednym stoi grupa ,drugi układamy w przód i przechodzimy na niego . Tak przemieszczamy się do przodu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zeciąganie koca – na kocu siedzą 3 osoby ,2 ciągną koc w określone miejsce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zechodzenie na kocu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kładamy z siebie dowolną figurę</w:t>
      </w:r>
    </w:p>
    <w:p>
      <w:pPr>
        <w:pStyle w:val="TextBodyIndent"/>
        <w:rPr/>
      </w:pPr>
      <w:r>
        <w:rPr/>
        <w:t>13. Siad w kole –„Inicjator ruchu”, lub dowolne sygnały – każdy    pokazuje swój, następnie kilkakrotnie swój a później inny wybrany przez kolegę.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firstLine="708"/>
        <w:rPr/>
      </w:pPr>
      <w:r>
        <w:rPr/>
        <w:t>Po spotkaniu postanowiliśmy wspólnie z klasą integracyjną, iż zorganizujemy takie zajęcia z przedszkolakami – grupą sześciolatków z Przedszkola Integracyjnego w Ozimku. Zapotrzebowanie na tego typu zajęcia klasy rosło. Po pewnym czasie doszło do następnego spotkania . Było to spotkanie z grupą sześciolatków z Państwowego Przedszkola. Zabawy podobały się przedszkolakom, a grupa gimnazjalistów w pełni zrealizowała zadania i okazała się wspaniałymi organizatorami i opiekunami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I tak zrodził się pomysł utworzenia programu zawierającego gry i zabawy integracyjne. Program pt. „Zjednoczmy się” zawiera propozycje do realizacji głównego celu wychowawczego Gimnazjum nr 1 w Ozimku „ Integracja Młodzieży Gimnazjalnej”. Realizacja tego programu możliwa jest przy ścisłej współpracy z klasą integracyjną naszego Gimnazjum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CELE PROGRAM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- </w:t>
      </w:r>
      <w:r>
        <w:rPr>
          <w:sz w:val="28"/>
        </w:rPr>
        <w:t>Zwiększenie spójności w grupie</w:t>
      </w:r>
    </w:p>
    <w:p>
      <w:pPr>
        <w:pStyle w:val="Normal"/>
        <w:spacing w:lineRule="auto" w:line="360"/>
        <w:rPr/>
      </w:pPr>
      <w:r>
        <w:rPr>
          <w:sz w:val="28"/>
        </w:rPr>
        <w:t>- Wywieranie korzystnego wpływu na komunikację i wzajemne zrozumienie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- </w:t>
      </w:r>
      <w:r>
        <w:rPr>
          <w:sz w:val="28"/>
        </w:rPr>
        <w:t>Zwiększenie poczucia bezpieczeństw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Poprawa nastroju w klasi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Podnoszenie gotowości do działani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Zrozumienie potrzeby wyjścia naprzeciw innym ludzi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Pokonanie tremy, próba ośmielenia się</w:t>
      </w:r>
    </w:p>
    <w:p>
      <w:pPr>
        <w:pStyle w:val="Normal"/>
        <w:spacing w:lineRule="auto" w:line="360"/>
        <w:rPr/>
      </w:pPr>
      <w:r>
        <w:rPr>
          <w:sz w:val="28"/>
        </w:rPr>
        <w:t>- Praktyczne przećwiczenie zachowania się w sytuacjach potęgującyc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ieśmiałoś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Skuteczne zachowanie podczas pracy w zespole, grupi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Zwiększenie zaufania uczniów do siebi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Nastawienie na czynne realizowanie wartośc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Wpływ ćwiczeń na kształtowanie osobowości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Nabycie umiejętności współdziałania w zespole, akceptacja siebie i innych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PROGRAM OBEJMUJE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Ćwiczenia budujące empatię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Jak porozumiewać się z inny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Jak radzić sobie ze stres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Gry i zabawy ruchow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Gry umysłow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Gry tradycyjn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Zabawy na sportowo</w:t>
      </w:r>
    </w:p>
    <w:p>
      <w:pPr>
        <w:pStyle w:val="Normal"/>
        <w:spacing w:lineRule="auto" w:line="360"/>
        <w:rPr/>
      </w:pPr>
      <w:r>
        <w:rPr>
          <w:sz w:val="28"/>
        </w:rPr>
        <w:t>-  Zabawy integrując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Imprezy towarzysząc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Zabawy włas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*     </w:t>
      </w:r>
      <w:r>
        <w:rPr>
          <w:sz w:val="28"/>
        </w:rPr>
        <w:t>Zawarte treści są propozycją zabaw i gier integracyjnych w celu poprawienia nastroju i zwiększenia poczucia bezpieczeństwa w powstałej w tym roku szkolnym klasie integracyjnej. Zaproponowane zabawy doskonale nadają się dla każdej kategorii wiekowej ( do wykorzystania przez wychowawców klas, nauczycieli, świetlicę szkolną , oraz świetlicę środowiskową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      Treści mogą być realizowane na lekcjach wychowawczych , na klasowych spotkaniach , wycieczkach , biwakach w celu lepszego zintegrowania grupy ,czy zespołu klas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</w:t>
      </w:r>
      <w:r>
        <w:rPr/>
        <w:t>IMPREZY TOWARZYSZĄC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  </w:t>
      </w:r>
      <w:r>
        <w:rPr>
          <w:sz w:val="28"/>
        </w:rPr>
        <w:t xml:space="preserve">Wspólne zabawy klasy integracyjnej z zaproszonymi sześciolatkami z </w:t>
      </w:r>
    </w:p>
    <w:p>
      <w:pPr>
        <w:pStyle w:val="Heading2"/>
        <w:ind w:left="360" w:hanging="0"/>
        <w:rPr/>
      </w:pPr>
      <w:r>
        <w:rPr/>
        <w:t>Przedszkola Integracyjnego , oraz Państwowego Przedszkola z Ozimka</w:t>
      </w:r>
    </w:p>
    <w:p>
      <w:pPr>
        <w:pStyle w:val="Tekstpodstawowywcity3"/>
        <w:rPr/>
      </w:pPr>
      <w:r>
        <w:rPr/>
        <w:t>-    Spotkanie z dziećmi niepełnosprawnymi , oraz dziećmi uczęszczającymi do świetlicy środowiskowej</w:t>
      </w:r>
    </w:p>
    <w:p>
      <w:pPr>
        <w:pStyle w:val="Tekstpodstawowywcity2"/>
        <w:ind w:left="360" w:hanging="360"/>
        <w:rPr/>
      </w:pPr>
      <w:r>
        <w:rPr/>
        <w:t>-     Wyjazd do Domu Dziecka lub zaproszenie młodzieży w celu wspólnych      zabaw na sportowo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-     Zorganizowanie wystawy , gabloty z zorganizowanych imprez</w:t>
      </w:r>
    </w:p>
    <w:p>
      <w:pPr>
        <w:pStyle w:val="Normal"/>
        <w:rPr>
          <w:sz w:val="28"/>
        </w:rPr>
      </w:pPr>
      <w:r>
        <w:rPr>
          <w:sz w:val="28"/>
        </w:rPr>
        <w:t>-     „ Przesyłka do rodziców” – przeprowadzenie ankiety na temat jak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mprezy i formy zajęć widzieliby aby nawiązać lepsza współpracę ze szkołą</w:t>
      </w:r>
    </w:p>
    <w:p>
      <w:pPr>
        <w:pStyle w:val="Normal"/>
        <w:rPr>
          <w:sz w:val="28"/>
        </w:rPr>
      </w:pPr>
      <w:r>
        <w:rPr>
          <w:sz w:val="28"/>
        </w:rPr>
        <w:t>-     Turnieje na sportowo dla rodziców i młodzieży gimnazjalnej</w:t>
      </w:r>
    </w:p>
    <w:p>
      <w:pPr>
        <w:pStyle w:val="Normal"/>
        <w:rPr>
          <w:sz w:val="28"/>
        </w:rPr>
      </w:pPr>
      <w:r>
        <w:rPr>
          <w:sz w:val="28"/>
        </w:rPr>
        <w:t>-     Rajd rowerowy z rodzicami i wspólny turniej plażowej piłki siatkowej</w:t>
      </w:r>
    </w:p>
    <w:p>
      <w:pPr>
        <w:pStyle w:val="Normal"/>
        <w:rPr>
          <w:sz w:val="28"/>
        </w:rPr>
      </w:pPr>
      <w:r>
        <w:rPr>
          <w:sz w:val="28"/>
        </w:rPr>
        <w:t>-     Impreza środowiskowa –Zabawy dla rodziców i dzieci przedszkol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rzy współpracy z klasą integracyjną naszego Gimnazj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Działania wszystkich nauczycieli , wychowawców i rodziców powinny skupiać się na wspólnym dążeniu do zwiększenia poczucia bezpieczeństwa w zespole. Kształtowania odpowiedzialności za bezpieczeństwo własne i innych oraz współdziałania , życzliwości i niesienia pomocy potrzebującym. Działania powinny obejmować przygotowanie do wystąpienia w roli opiekuna młodszego rodzeństwa , kolegów a w przyszłości własnych dzieci . Aby wspólna zabawa i  aktywne uczestnictwo w życiu szkoły prowadziło do wspólnego wychowania</w:t>
      </w:r>
    </w:p>
    <w:p>
      <w:pPr>
        <w:pStyle w:val="Normal"/>
        <w:rPr>
          <w:sz w:val="28"/>
        </w:rPr>
      </w:pPr>
      <w:r>
        <w:rPr>
          <w:sz w:val="28"/>
        </w:rPr>
        <w:t>młodzież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zygotowała mgr Małgorzata Górniasze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30"/>
        </w:tabs>
        <w:ind w:left="123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420"/>
    </w:pPr>
    <w:rPr>
      <w:sz w:val="28"/>
    </w:rPr>
  </w:style>
  <w:style w:type="paragraph" w:styleId="Tekstpodstawowywcity2">
    <w:name w:val="Tekst podstawowy wcięty 2"/>
    <w:basedOn w:val="Normal"/>
    <w:qFormat/>
    <w:pPr>
      <w:ind w:left="540" w:hanging="540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" w:leader="none"/>
      </w:tabs>
      <w:ind w:left="36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0:58:00Z</dcterms:created>
  <dc:creator>Dariusz Górniaszek</dc:creator>
  <dc:description/>
  <dc:language>en-US</dc:language>
  <cp:lastModifiedBy>Dariusz Górniaszek</cp:lastModifiedBy>
  <dcterms:modified xsi:type="dcterms:W3CDTF">2003-05-28T20:18:00Z</dcterms:modified>
  <cp:revision>6</cp:revision>
  <dc:subject/>
  <dc:title>     GRY I ZABAWY INTEGRACYJNE</dc:title>
</cp:coreProperties>
</file>